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1867860749"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1274445680"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1784410656"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1821398475"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